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oring Rubric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i/>
          <w:u w:val="single"/>
        </w:rPr>
        <w:t>Determining gamete combination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 xml:space="preserve">0- </w:t>
      </w:r>
      <w:r>
        <w:rPr/>
        <w:t>No answer provided or no correct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>- 1 correct gamete combination for either ali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-</w:t>
      </w:r>
      <w:r>
        <w:rPr/>
        <w:t xml:space="preserve"> 2-3 correct gamete combinations for either ali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- </w:t>
      </w:r>
      <w:r>
        <w:rPr/>
        <w:t>2-3 correct gamete combinations for both aliens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- </w:t>
      </w:r>
      <w:r>
        <w:rPr/>
        <w:t>All (4)</w:t>
      </w:r>
      <w:r>
        <w:rPr>
          <w:b/>
        </w:rPr>
        <w:t xml:space="preserve"> c</w:t>
      </w:r>
      <w:r>
        <w:rPr/>
        <w:t>orrect answers for one</w:t>
      </w:r>
      <w:r>
        <w:rPr>
          <w:b/>
        </w:rPr>
        <w:t xml:space="preserve"> </w:t>
      </w:r>
      <w:r>
        <w:rPr/>
        <w:t>alien, and up to 1 correct answer for the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- </w:t>
      </w:r>
      <w:r>
        <w:rPr/>
        <w:t>All (4) correct answers for one alien and 2-3 correct answers for the oth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- </w:t>
      </w:r>
      <w:r>
        <w:rPr/>
        <w:t>All (4)</w:t>
      </w:r>
      <w:r>
        <w:rPr>
          <w:b/>
        </w:rPr>
        <w:t xml:space="preserve"> c</w:t>
      </w:r>
      <w:r>
        <w:rPr/>
        <w:t>orrect answers for both alien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i/>
          <w:u w:val="single"/>
        </w:rPr>
        <w:t>Dihybrid cross using the Punnett Squar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0-</w:t>
      </w:r>
      <w:r>
        <w:rPr/>
        <w:t xml:space="preserve"> No answer provided or no correct answers for the gamete combinations they obta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</w:t>
      </w:r>
      <w:r>
        <w:rPr/>
        <w:t xml:space="preserve"> Less than 4 correct answers for the gamete combinations they obtain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- </w:t>
      </w:r>
      <w:r>
        <w:rPr/>
        <w:t>4-7 correct answers for the gamete combinations they obta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- </w:t>
      </w:r>
      <w:r>
        <w:rPr/>
        <w:t>8-11 correct answers for the gamete combinations they obta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- </w:t>
      </w:r>
      <w:r>
        <w:rPr/>
        <w:t>12-15 correct answers for the gamete combinations they obta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- </w:t>
      </w:r>
      <w:r>
        <w:rPr/>
        <w:t>Correctly completes the Punnett Square using the gamete combinations they obtaine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i/>
          <w:u w:val="single"/>
        </w:rPr>
        <w:t>Determining the Genotypes of Offspring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 xml:space="preserve">0- </w:t>
      </w:r>
      <w:r>
        <w:rPr/>
        <w:t>No answer provided or no correct answers for the results they obtained from the Punnett Squ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- </w:t>
      </w:r>
      <w:r>
        <w:rPr/>
        <w:t>1 correct answer using the results they obtained from the Punnett Squ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- </w:t>
      </w:r>
      <w:r>
        <w:rPr/>
        <w:t>2 correct answers for using the results they obtained from the Punnett Squ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- </w:t>
      </w:r>
      <w:r>
        <w:rPr/>
        <w:t>3 correct answers for the results they obtained from the Punnett Squ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- </w:t>
      </w:r>
      <w:r>
        <w:rPr/>
        <w:t>All correct answers (4) for the results they obtained from the Punnett Square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i/>
          <w:u w:val="single"/>
        </w:rPr>
        <w:t>Determining the Phenotype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 xml:space="preserve">0- </w:t>
      </w:r>
      <w:r>
        <w:rPr/>
        <w:t>No answer provided or no correct answers for the results they obtained from the genotyp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- </w:t>
      </w:r>
      <w:r>
        <w:rPr/>
        <w:t>1 correct answer using the results they obtained from the genoty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- </w:t>
      </w:r>
      <w:r>
        <w:rPr/>
        <w:t>2 correct answer using the results they obtained from the genoty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- </w:t>
      </w:r>
      <w:r>
        <w:rPr/>
        <w:t>3 correct answer using the results they obtained from the genoty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- </w:t>
      </w:r>
      <w:r>
        <w:rPr/>
        <w:t>All correct answers (4) for the results they obtained from the geno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i/>
          <w:u w:val="single"/>
        </w:rPr>
        <w:t>Calculating the Ratio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 xml:space="preserve">0- </w:t>
      </w:r>
      <w:r>
        <w:rPr/>
        <w:t>No answer provided or no correct answers for the results they obtained from the genotyp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- </w:t>
      </w:r>
      <w:r>
        <w:rPr/>
        <w:t>1 correct answer using the results they obtained from the genoty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- </w:t>
      </w:r>
      <w:r>
        <w:rPr/>
        <w:t>2 correct answer using the results they obtained from the genoty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- </w:t>
      </w:r>
      <w:r>
        <w:rPr/>
        <w:t>3 correct answer using the results they obtained from the genoty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- </w:t>
      </w:r>
      <w:r>
        <w:rPr/>
        <w:t>All correct answers (4) for the results they obtained from the geno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i/>
          <w:u w:val="single"/>
        </w:rPr>
        <w:t xml:space="preserve">Calculating the Percent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</w:rPr>
        <w:t xml:space="preserve">0- </w:t>
      </w:r>
      <w:r>
        <w:rPr/>
        <w:t>No answer provided or no correct answers for the results they obtained from the rat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- </w:t>
      </w:r>
      <w:r>
        <w:rPr/>
        <w:t>1 correct answer using the results they obtained from the ratio (within 3% error due to round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- </w:t>
      </w:r>
      <w:r>
        <w:rPr/>
        <w:t>2 correct answer using the results they obtained from the ratio (within 3% error due to round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- </w:t>
      </w:r>
      <w:r>
        <w:rPr/>
        <w:t>3 correct answer using the results they obtained from the ratio (within 3% error due to round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- </w:t>
      </w:r>
      <w:r>
        <w:rPr/>
        <w:t>All correct answers (4) for the results they obtained from the ratio (within 3% error due to roun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i/>
          <w:u w:val="single"/>
        </w:rPr>
        <w:t>Question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</w:rPr>
        <w:t>0-</w:t>
      </w:r>
      <w:r>
        <w:rPr/>
        <w:t xml:space="preserve"> No answer provi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</w:t>
      </w:r>
      <w:r>
        <w:rPr/>
        <w:t xml:space="preserve"> States incorrect answer and does not explain this 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</w:t>
      </w:r>
      <w:r>
        <w:rPr/>
        <w:t xml:space="preserve"> States incorrect answer and provides an illogical expla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-</w:t>
      </w:r>
      <w:r>
        <w:rPr/>
        <w:t xml:space="preserve"> States correct answer and does not explain this 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-</w:t>
      </w:r>
      <w:r>
        <w:rPr/>
        <w:t xml:space="preserve"> States correct answer and provides an illogical expla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-</w:t>
      </w:r>
      <w:r>
        <w:rPr/>
        <w:t xml:space="preserve"> States incorrect answer and provides a logical expla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-</w:t>
      </w:r>
      <w:r>
        <w:rPr/>
        <w:t xml:space="preserve"> States correct answer and provides a logical explanat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Since this question is initially a yes/no question, it can be easy to write down either answer with no thought, so any sort of explanation shows effort and is ranked higher than no explanation all together (except for rank 2 because it is both wrong and illogical)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i/>
          <w:u w:val="single"/>
        </w:rPr>
        <w:t>Qualit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</w:rPr>
        <w:t xml:space="preserve">0- </w:t>
      </w:r>
      <w:r>
        <w:rPr/>
        <w:t>Assignment not compl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- </w:t>
      </w:r>
      <w:r>
        <w:rPr/>
        <w:t>Mediocre Mistakes such as:</w:t>
      </w:r>
    </w:p>
    <w:p>
      <w:pPr>
        <w:pStyle w:val="Normal"/>
        <w:numPr>
          <w:ilvl w:val="0"/>
          <w:numId w:val="3"/>
        </w:numPr>
        <w:rPr/>
      </w:pPr>
      <w:r>
        <w:rPr/>
        <w:t>Student not understanding the difference between genotype and phenotyp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2- </w:t>
      </w:r>
      <w:r>
        <w:rPr/>
        <w:t>Slight Mistakes such as:</w:t>
      </w:r>
    </w:p>
    <w:p>
      <w:pPr>
        <w:pStyle w:val="Normal"/>
        <w:numPr>
          <w:ilvl w:val="0"/>
          <w:numId w:val="2"/>
        </w:numPr>
        <w:rPr/>
      </w:pPr>
      <w:r>
        <w:rPr/>
        <w:t>Alien 1 and Alien 2 on wrong sides of Punnett Square, but it is otherwise done correctly</w:t>
      </w:r>
    </w:p>
    <w:p>
      <w:pPr>
        <w:pStyle w:val="Normal"/>
        <w:numPr>
          <w:ilvl w:val="0"/>
          <w:numId w:val="2"/>
        </w:numPr>
        <w:rPr/>
      </w:pPr>
      <w:r>
        <w:rPr/>
        <w:t>Percentages aren’t rounded to the nearest percent</w:t>
      </w:r>
    </w:p>
    <w:p>
      <w:pPr>
        <w:pStyle w:val="Normal"/>
        <w:numPr>
          <w:ilvl w:val="0"/>
          <w:numId w:val="2"/>
        </w:numPr>
        <w:rPr/>
      </w:pPr>
      <w:r>
        <w:rPr/>
        <w:t>Answers in wrong spaces (without noting it, but still obvious student understands cont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- </w:t>
      </w:r>
      <w:r>
        <w:rPr/>
        <w:t>Student adhered to the complete directions and completed the task with no evident or</w:t>
      </w:r>
      <w:r>
        <w:rPr>
          <w:b/>
        </w:rPr>
        <w:t xml:space="preserve"> </w:t>
      </w:r>
      <w:r>
        <w:rPr/>
        <w:t>prominent mista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riteria for successful completion of this performance tas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A-</w:t>
      </w:r>
      <w:r>
        <w:rPr/>
        <w:t>At least 5 out of 6 points</w:t>
      </w:r>
    </w:p>
    <w:p>
      <w:pPr>
        <w:pStyle w:val="Normal"/>
        <w:rPr/>
      </w:pPr>
      <w:r>
        <w:rPr>
          <w:b/>
        </w:rPr>
        <w:t>B-</w:t>
      </w:r>
      <w:r>
        <w:rPr/>
        <w:t>At least 4 out of 5 points</w:t>
      </w:r>
    </w:p>
    <w:p>
      <w:pPr>
        <w:pStyle w:val="Normal"/>
        <w:rPr>
          <w:b/>
          <w:b/>
        </w:rPr>
      </w:pPr>
      <w:r>
        <w:rPr>
          <w:b/>
        </w:rPr>
        <w:t xml:space="preserve">C- </w:t>
      </w:r>
      <w:r>
        <w:rPr/>
        <w:t>4 out of 4 points</w:t>
      </w:r>
    </w:p>
    <w:p>
      <w:pPr>
        <w:pStyle w:val="Normal"/>
        <w:rPr>
          <w:b/>
          <w:b/>
        </w:rPr>
      </w:pPr>
      <w:r>
        <w:rPr>
          <w:b/>
        </w:rPr>
        <w:t>D-</w:t>
      </w:r>
      <w:r>
        <w:rPr/>
        <w:t xml:space="preserve"> 4 out of 4 points</w:t>
      </w:r>
    </w:p>
    <w:p>
      <w:pPr>
        <w:pStyle w:val="Normal"/>
        <w:rPr>
          <w:b/>
          <w:b/>
        </w:rPr>
      </w:pPr>
      <w:r>
        <w:rPr>
          <w:b/>
        </w:rPr>
        <w:t>E-</w:t>
      </w:r>
      <w:r>
        <w:rPr/>
        <w:t xml:space="preserve"> At least 3 out of 4 points</w:t>
      </w:r>
    </w:p>
    <w:p>
      <w:pPr>
        <w:pStyle w:val="Normal"/>
        <w:rPr>
          <w:b/>
          <w:b/>
        </w:rPr>
      </w:pPr>
      <w:r>
        <w:rPr>
          <w:b/>
        </w:rPr>
        <w:t>F-</w:t>
      </w:r>
      <w:r>
        <w:rPr/>
        <w:t xml:space="preserve"> At least 3 out of 4 points</w:t>
      </w:r>
    </w:p>
    <w:p>
      <w:pPr>
        <w:pStyle w:val="Normal"/>
        <w:rPr>
          <w:b/>
          <w:b/>
        </w:rPr>
      </w:pPr>
      <w:r>
        <w:rPr>
          <w:b/>
        </w:rPr>
        <w:t>G-</w:t>
      </w:r>
      <w:r>
        <w:rPr/>
        <w:t>At least 5 out of 6 points</w:t>
      </w:r>
    </w:p>
    <w:p>
      <w:pPr>
        <w:pStyle w:val="Normal"/>
        <w:rPr>
          <w:b/>
          <w:b/>
        </w:rPr>
      </w:pPr>
      <w:r>
        <w:rPr>
          <w:b/>
        </w:rPr>
        <w:t>H-</w:t>
      </w:r>
      <w:r>
        <w:rPr/>
        <w:t xml:space="preserve"> At least 2 out of 3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After students successfully complete this task, you could show them how to do a dihybrid cross correctly, comparing it again to a monohybrid cross. It should seem logical to them now, and could help them in remembering it for the future.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1:11:00Z</dcterms:created>
  <dc:creator>Snoop</dc:creator>
  <dc:description/>
  <cp:keywords/>
  <dc:language>en-US</dc:language>
  <cp:lastModifiedBy>Snoop</cp:lastModifiedBy>
  <cp:lastPrinted>2007-03-15T01:31:00Z</cp:lastPrinted>
  <dcterms:modified xsi:type="dcterms:W3CDTF">2007-03-15T06:02:00Z</dcterms:modified>
  <cp:revision>49</cp:revision>
  <dc:subject/>
  <dc:title>Rubric</dc:title>
</cp:coreProperties>
</file>